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 служащих  и  членов  их  семей  Вяжинского  сельского  поселения, Кашар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 2012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985"/>
        <w:gridCol w:w="2126"/>
        <w:gridCol w:w="3827"/>
        <w:gridCol w:w="3260"/>
        <w:gridCol w:w="1701"/>
      </w:tblGrid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 муниципального 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 должность  муниципальной  службы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 недвижимого  имущества  на  праве  собственности  или  находящихся    в  их  пользовании,  с  указанием  вида,  площади  и  страны  расположения  каждого  из 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транспортных  средств,  с  указанием  вида  и  марки,  принадлежащих  на  праве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 годовой  доход, руб.</w:t>
            </w:r>
          </w:p>
        </w:tc>
      </w:tr>
      <w:tr>
        <w:trPr>
          <w:trHeight w:val="3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зонов П.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 ЛПХ 3394  кв.м.  и      земли сельхозназначения в общедолевой собственности 12000  кв.м.   Россия,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72 кв.м.,  Россия,  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автомобиль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lang w:val="en-US"/>
              </w:rPr>
              <w:t>YUNDAI</w:t>
            </w:r>
            <w:r>
              <w:rPr>
                <w:rFonts w:cs="Times New Roman" w:ascii="Times New Roman" w:hAnsi="Times New Roman"/>
              </w:rPr>
              <w:t xml:space="preserve"> Acc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34=00</w:t>
            </w:r>
          </w:p>
        </w:tc>
      </w:tr>
      <w:tr>
        <w:trPr>
          <w:trHeight w:val="21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ЛПХ 3394  кв.м. (пользование)  и      земли сельхозназначения в общедолевой собственности 12000  кв.м.   Россия,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72  кв.м., Россия,   (польз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01=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служащ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ЛПХ 2222  кв.м. (пользование)  и      земли сельхозназначения в общедолевой собственности 12000  кв.м.   Россия,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73,8  кв.м., Россия,   (польз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29=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ЛПХ 2222  кв.м.   и      земли сельхозназначения в общедолевой собственности 12000  кв.м.   Россия,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73,8  кв.м., Россия,   (собственно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2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53=00</w:t>
            </w:r>
          </w:p>
        </w:tc>
      </w:tr>
      <w:tr>
        <w:trPr>
          <w:trHeight w:val="3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ущенко И.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служащ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 ЛПХ 5000  кв.м.,( в пользован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 в общедолевой собственности 24000  кв.м,  Россия,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94  кв.м, Россия,   (польз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26=00</w:t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 ЛПХ 5000  кв.м.,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 в общедолевой собственности 60000  кв.м.,  Россия,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94  кв.м.,  Россия,   (польз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074, САЗ 825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00=00</w:t>
            </w:r>
          </w:p>
        </w:tc>
      </w:tr>
      <w:tr>
        <w:trPr>
          <w:trHeight w:val="2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Л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главный  бухгалт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служащ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ЛПХ 1499,94  кв.м. (пользование)  и      земли сельхозназначения в общедолевой собственности 12000  кв.м.   Россия,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73,7 кв.м., Россия,   (польз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18=0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ЛПХ 1499,94 кв.м.   и      земли сельхозназначения в общедолевой собственности 24000  кв.м.   Россия,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73,7  кв.м., Россия,   (собственно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ц ваген - голь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39=00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скова Е.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 (экономис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 служащ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участок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ЛПХ 4496 кв.м (пользован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84,6  кв.м., Россия,   (пользова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89=00</w:t>
            </w:r>
          </w:p>
        </w:tc>
      </w:tr>
      <w:tr>
        <w:trPr>
          <w:trHeight w:val="2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  участк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 ЛПХ 4496 кв.м.   и      земли сельхозназначения в общедолевой собственности 12000  кв.м.   Россия,(собственность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84,6 кв.м., Россия,   (собственно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 автомобили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0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00=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10:00Z</dcterms:created>
  <dc:creator>1</dc:creator>
  <dc:description/>
  <cp:keywords/>
  <dc:language>en-US</dc:language>
  <cp:lastModifiedBy>1</cp:lastModifiedBy>
  <dcterms:modified xsi:type="dcterms:W3CDTF">2013-04-05T04:13:00Z</dcterms:modified>
  <cp:revision>4</cp:revision>
  <dc:subject/>
  <dc:title>Сведения о доходах,</dc:title>
</cp:coreProperties>
</file>