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/>
        <w:t>ВЯЖИНСКОГО СЕЛЬСКОГО ПОСЕЛЕНИЯ</w:t>
      </w:r>
    </w:p>
    <w:p>
      <w:pPr>
        <w:pStyle w:val="Normal"/>
        <w:jc w:val="center"/>
        <w:rPr/>
      </w:pPr>
      <w:r>
        <w:rPr/>
        <w:t>КАШАР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Решение Собрания депутатов </w:t>
      </w:r>
    </w:p>
    <w:p>
      <w:pPr>
        <w:pStyle w:val="Normal"/>
        <w:jc w:val="both"/>
        <w:rPr/>
      </w:pPr>
      <w:r>
        <w:rPr/>
        <w:t>Вяжинского сельского поселения</w:t>
      </w:r>
    </w:p>
    <w:p>
      <w:pPr>
        <w:pStyle w:val="Normal"/>
        <w:jc w:val="both"/>
        <w:rPr/>
      </w:pPr>
      <w:r>
        <w:rPr/>
        <w:t xml:space="preserve">Кашарского района от 26.12.2011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56 «О бюджете Вяжинского сельского </w:t>
      </w:r>
    </w:p>
    <w:p>
      <w:pPr>
        <w:pStyle w:val="Normal"/>
        <w:rPr/>
      </w:pPr>
      <w:r>
        <w:rPr/>
        <w:t>поселения Кашарского района на 2012 год</w:t>
      </w:r>
    </w:p>
    <w:p>
      <w:pPr>
        <w:pStyle w:val="Normal"/>
        <w:jc w:val="both"/>
        <w:rPr/>
      </w:pPr>
      <w:r>
        <w:rPr/>
        <w:t xml:space="preserve">и на плановый период 2013 и 2014 годов»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нято                                                                                                   сентя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бранием депутат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брание депутатов Вя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</w:rPr>
      </w:pPr>
      <w:r>
        <w:rPr/>
        <w:t>Внести в решение Собрания депутатов Вяжинского сельского поселения  Кашарского района от 26.12.2011 года № 156 «О бюджете Вяжинского сельского поселения Кашарского района на 2012 год и на плановый период 2013 и 2014 годов» следующие изменения:</w:t>
      </w:r>
    </w:p>
    <w:p>
      <w:pPr>
        <w:pStyle w:val="Heading2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567" w:hanging="0"/>
        <w:rPr/>
      </w:pPr>
      <w:r>
        <w:rPr>
          <w:szCs w:val="24"/>
        </w:rPr>
        <w:t xml:space="preserve">1. Приложение 9 </w:t>
      </w:r>
      <w:r>
        <w:rPr>
          <w:b/>
          <w:szCs w:val="24"/>
        </w:rPr>
        <w:t>«</w:t>
      </w:r>
      <w:r>
        <w:rPr>
          <w:szCs w:val="24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»</w:t>
      </w:r>
      <w:r>
        <w:rPr>
          <w:b/>
          <w:szCs w:val="24"/>
        </w:rPr>
        <w:t xml:space="preserve"> </w:t>
      </w:r>
      <w:r>
        <w:rPr>
          <w:szCs w:val="24"/>
        </w:rPr>
        <w:t>изложить в новой редакции согласно приложению 1 к настоящему Решению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2. Приложение 11  «Ведомственная структура расходов бюджета Вяжинского сельского               поселения Кашарского района на 2012 год» изложить в новой редакции согласно приложению 2 к 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.о.Главы Вяжинского сельского поселения                                                   Н.И.Бирюков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х. Вяж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.09.2012 г.</w:t>
      </w:r>
    </w:p>
    <w:p>
      <w:pPr>
        <w:pStyle w:val="Normal"/>
        <w:jc w:val="both"/>
        <w:rPr/>
      </w:pPr>
      <w:r>
        <w:rPr/>
        <w:t xml:space="preserve">                 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Вяжинского сельского поселения от .09.2012 г. №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О внесении изменений в решение Собрания депутат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яжинского сельского поселения Кашарского района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от 26.12.2011 года № 156 «О бюджете Вяжинского сельского поселения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шарского района  на 2012 год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3-2014 годов»</w:t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НА 2012 ГОД ПО РАЗДЕЛАМ И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4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445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яжинского сельского поселения       «Развитие сети автомобильных дорог общего пользования   Вяжинского сельского поселения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>
          <w:trHeight w:val="5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Вяжинского сельского поселения в области охраны окружающей среды и рационального природопользования на 2010-2014 г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яжинского сельского поселения «Повышение безопасности дорожного движения на территории Вяжинского сельского поселения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Вяжинского сельского поселения по энергосбережению и  повышению энергетической эффективности по Вяжинскому сельскому поселения на 2010 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яжинского сельского поселения «Развитие культуры Вяжинского сельского поселения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Вяжинского сельского поселения «Социальная поддержка и социальное обслуживание населения Вяжинского сельского поселения на 2010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Вяжинского сельского поселения от .09.2012 г. №</w:t>
      </w:r>
    </w:p>
    <w:p>
      <w:pPr>
        <w:pStyle w:val="TextBodyIndent"/>
        <w:jc w:val="right"/>
        <w:rPr/>
      </w:pPr>
      <w:r>
        <w:rPr/>
        <w:t xml:space="preserve">   </w:t>
      </w:r>
      <w:r>
        <w:rPr/>
        <w:t xml:space="preserve">«О внесении изменений в решение Собрания депутатов </w:t>
      </w:r>
    </w:p>
    <w:p>
      <w:pPr>
        <w:pStyle w:val="TextBodyIndent"/>
        <w:jc w:val="right"/>
        <w:rPr/>
      </w:pPr>
      <w:r>
        <w:rPr/>
        <w:t xml:space="preserve">Вяжинского сельского поселения Кашарского района </w:t>
      </w:r>
    </w:p>
    <w:p>
      <w:pPr>
        <w:pStyle w:val="TextBodyIndent"/>
        <w:jc w:val="right"/>
        <w:rPr/>
      </w:pPr>
      <w:r>
        <w:rPr/>
        <w:t xml:space="preserve">от 26.12.2011 года № 156 «О бюджете Вяжинского сельского поселения </w:t>
      </w:r>
    </w:p>
    <w:p>
      <w:pPr>
        <w:pStyle w:val="TextBodyIndent"/>
        <w:jc w:val="right"/>
        <w:rPr/>
      </w:pPr>
      <w:r>
        <w:rPr/>
        <w:t xml:space="preserve">Кашарского района  на 2012 год </w:t>
      </w:r>
    </w:p>
    <w:p>
      <w:pPr>
        <w:pStyle w:val="TextBodyIndent"/>
        <w:jc w:val="right"/>
        <w:rPr/>
      </w:pPr>
      <w:r>
        <w:rPr/>
        <w:t>и на плановый период 2013-2014 годов»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/>
        <w:t xml:space="preserve">ВЯЖИНСКОГО СЕЛЬСКОГО ПОСЕЛЕНИЯ </w:t>
      </w:r>
    </w:p>
    <w:p>
      <w:pPr>
        <w:pStyle w:val="Normal"/>
        <w:jc w:val="center"/>
        <w:rPr/>
      </w:pPr>
      <w:r>
        <w:rPr/>
        <w:t>КАШАРСКОГО РАЙОНА НА 2012 ГОД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Администрация Вяжинского сельского по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18.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609.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76.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76.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76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73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73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38.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5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907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808.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808.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610.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610.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477.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3.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0.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0.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7.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3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7.6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/>
      </w:pPr>
      <w:r>
        <w:rPr/>
        <w:tab/>
      </w:r>
      <w:r>
        <w:rPr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9.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 местного самоуправления в установленн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пределение перечня должностных лиц, уполномоч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составлять 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онарушениях, предусмотренных статьями 2.1 (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части нарушения должностными лицами муниципа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поселен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8.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муниципального района и из бюдже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ого 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8.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5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Проведение выборов и референдумов                                       951      01       07    0200000                                    125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/>
        <w:t xml:space="preserve"> </w:t>
      </w:r>
      <w:r>
        <w:rPr>
          <w:color w:val="000000"/>
        </w:rPr>
        <w:t>Проведение выборов главы муниципального образ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.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пециаль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0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.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.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пециаль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01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.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.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.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ражданская 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.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поселен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.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муниципального района и из бюдже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ого 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.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ая эконом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9.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9.2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</w:rPr>
      </w:pPr>
      <w:r>
        <w:rPr>
          <w:b/>
          <w:bCs/>
          <w:color w:val="00000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0.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0.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0.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.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Развитие сети автомобильных дорог обще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ьзования Вяжинского сельского поселения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9.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7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7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7.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Охрана окружающей среды и рацион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иродопользования Вяжинского сельского поселения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.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7.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Повышение безопасности дорож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движения на территории Вяж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на 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7.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5.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Энергосбережение и повыш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энергетической эффективности Вяжи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 на 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5.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а, кинематограф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31.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31.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.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из бюджетов поселен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.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муниципального района и из бюдже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ого района бюджетам поселен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.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31.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31.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Развитие культуры Вяжи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 на 2010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31.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на оказание государственных (муниципальных) услу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.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госрочная целевая программа Вяжи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"Социальная поддержка и соци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служивание населения Вяж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на 2010-2014 годы"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</w:rPr>
      </w:pPr>
      <w:r>
        <w:rPr>
          <w:b/>
          <w:bCs/>
          <w:color w:val="00000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енсии, выплачиваемые организациями сектор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7.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енного 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18.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5:00Z</dcterms:created>
  <dc:creator>1</dc:creator>
  <dc:description/>
  <cp:keywords/>
  <dc:language>en-US</dc:language>
  <cp:lastModifiedBy>1</cp:lastModifiedBy>
  <dcterms:modified xsi:type="dcterms:W3CDTF">2012-10-01T07:42:00Z</dcterms:modified>
  <cp:revision>3</cp:revision>
  <dc:subject/>
  <dc:title>СОБРАНИЕ ДЕПУТАТОВ</dc:title>
</cp:coreProperties>
</file>