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0" w:leader="none"/>
          <w:tab w:val="right" w:pos="9355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УТВЕРЖДАЮ: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Глава  Вяжинского  сельского  поселения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  П.Н. Колузонов</w:t>
      </w:r>
    </w:p>
    <w:p>
      <w:pPr>
        <w:pStyle w:val="Normal"/>
        <w:jc w:val="right"/>
        <w:rPr/>
      </w:pPr>
      <w:r>
        <w:rPr>
          <w:sz w:val="24"/>
        </w:rPr>
        <w:t>«05» апреля  2012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ЛЖНОСТНАЯ  ИНСТРУК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алиста первой  категории  </w:t>
      </w:r>
    </w:p>
    <w:p>
      <w:pPr>
        <w:pStyle w:val="Normal"/>
        <w:jc w:val="center"/>
        <w:rPr/>
      </w:pPr>
      <w:r>
        <w:rPr>
          <w:b/>
          <w:sz w:val="24"/>
        </w:rPr>
        <w:t>Администрации Вяж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опросы ЖКХ, благоустройства, градостроительства, транспорта, связи,  тарифного регулирова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 xml:space="preserve">1.1. Должность муниципальной службы специалиста первой категории  </w:t>
      </w:r>
      <w:r>
        <w:rPr>
          <w:sz w:val="24"/>
        </w:rPr>
        <w:t>Администрации Вяжинского сельского поселения (далее – 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>) относится к младшей группе должностей муниципальной служб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2. Назначение и освобождение от должности </w:t>
      </w:r>
      <w:r>
        <w:rPr>
          <w:bCs/>
          <w:sz w:val="24"/>
        </w:rPr>
        <w:t xml:space="preserve">специалиста первой категории </w:t>
      </w:r>
      <w:r>
        <w:rPr>
          <w:sz w:val="24"/>
        </w:rPr>
        <w:t>осуществляется Главой Вяжинского сельского поселения, на условиях трудового договора.</w:t>
      </w:r>
    </w:p>
    <w:p>
      <w:pPr>
        <w:pStyle w:val="Normal"/>
        <w:ind w:firstLine="720"/>
        <w:jc w:val="both"/>
        <w:rPr/>
      </w:pPr>
      <w:r>
        <w:rPr>
          <w:sz w:val="24"/>
        </w:rPr>
        <w:t>1.3. 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непосредственно подчиняется Главе Вяж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1.4. 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не имеет в своем подчинении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5. Во время отсутствия </w:t>
      </w:r>
      <w:r>
        <w:rPr>
          <w:bCs/>
          <w:sz w:val="24"/>
        </w:rPr>
        <w:t xml:space="preserve">специалиста первой категории </w:t>
      </w:r>
      <w:r>
        <w:rPr>
          <w:sz w:val="24"/>
        </w:rPr>
        <w:t>(командировка, отпуск, болезнь и т.д.) его должностные обязанности исполняет один из работников  Администрации Вяжинского сельского поселения, определяемый Главой Вяжин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</w:rPr>
        <w:t>1.6. 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осуществляет свою служебную деятельность и реализует свои полномочия на основан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>- Конституции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 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 Федерального закона от 02.03.2007 № 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- Устава Ростовской области; 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 Областного закона от 09.10.2007 № 786-ЗС «О муниципальной службе в Ростовской области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>- иных федеральных и областных законов, в том числе федеральных и областных законов, регулирующих особенности прохождения муниципальной службы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>- указов Президента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>- постановлений Правительства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>- нормативных правовых актов федеральных органов исполнительной власт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>- нормативных правовых актов Правительства Ростовской област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>Устава муниципального образования «Вяжинское сельское поселение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</w:rPr>
        <w:t>- иных нормативных правовых актов Ростовской области и Вяжин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2. Квалификационные требования к </w:t>
      </w:r>
      <w:r>
        <w:rPr>
          <w:b/>
          <w:sz w:val="24"/>
        </w:rPr>
        <w:t>специалисту</w:t>
      </w:r>
      <w:r>
        <w:rPr>
          <w:b/>
          <w:bCs/>
          <w:sz w:val="24"/>
        </w:rPr>
        <w:t xml:space="preserve"> первой категор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1</w:t>
      </w:r>
      <w:r>
        <w:rPr>
          <w:b/>
          <w:i/>
          <w:sz w:val="24"/>
        </w:rPr>
        <w:t>.</w:t>
      </w:r>
      <w:r>
        <w:rPr>
          <w:sz w:val="24"/>
        </w:rPr>
        <w:t xml:space="preserve"> На должность </w:t>
      </w:r>
      <w:r>
        <w:rPr>
          <w:bCs/>
          <w:sz w:val="24"/>
        </w:rPr>
        <w:t xml:space="preserve">специалиста первой категории </w:t>
      </w:r>
      <w:r>
        <w:rPr>
          <w:sz w:val="24"/>
        </w:rPr>
        <w:t>назначается лицо, имеющее высшее или среднее профессиональное образов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ебования к стажу муниципальной службы или государственной гражданской службы Российской Федерации (государственной службы иных видов) или стажу (опыту) работы по специальности не предъявляютс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</w:rPr>
        <w:t>2.2. Специалист</w:t>
      </w:r>
      <w:r>
        <w:rPr>
          <w:bCs/>
          <w:sz w:val="24"/>
        </w:rPr>
        <w:t xml:space="preserve"> первой категории должен знать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>- Конституцию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 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 Федеральный закон от 02.03.2007 № 25-ФЗ «О муниципальной службе в Российской Федерации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Федеральный закон от 25.12.2008 № 273-ФЗ «О противодействии коррупции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- Устав Ростовской области; 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- Областной закон от 09.10.2007 № 786-ЗС «О муниципальной службе в Ростовской области»;</w:t>
      </w:r>
    </w:p>
    <w:p>
      <w:pPr>
        <w:pStyle w:val="Normal"/>
        <w:autoSpaceDE w:val="false"/>
        <w:ind w:firstLine="720"/>
        <w:jc w:val="both"/>
        <w:rPr>
          <w:iCs/>
          <w:sz w:val="24"/>
        </w:rPr>
      </w:pPr>
      <w:r>
        <w:rPr>
          <w:iCs/>
          <w:sz w:val="24"/>
        </w:rPr>
        <w:t>- Областной закон от 12.05.2009 № 218-ЗС «О противодействии коррупции в Ростов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- Устав муниципального образования «Вяжинское сельское поселени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-  Регламент работы Администрации Вяжинского сельского поселения;</w:t>
      </w:r>
    </w:p>
    <w:p>
      <w:pPr>
        <w:pStyle w:val="Normal"/>
        <w:ind w:firstLine="720"/>
        <w:jc w:val="both"/>
        <w:rPr>
          <w:iCs/>
          <w:sz w:val="24"/>
        </w:rPr>
      </w:pPr>
      <w:r>
        <w:rPr>
          <w:iCs/>
          <w:sz w:val="24"/>
        </w:rPr>
        <w:t>- иные федеральные, областные и муниципальные нормативные правовые акты, по направлениям профессиональной деятель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2.3. Специалист</w:t>
      </w:r>
      <w:r>
        <w:rPr>
          <w:bCs/>
          <w:sz w:val="24"/>
        </w:rPr>
        <w:t xml:space="preserve"> первой категории должен владеть профессиональными навыками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iCs/>
          <w:sz w:val="24"/>
        </w:rPr>
      </w:pPr>
      <w:r>
        <w:rPr>
          <w:iCs/>
          <w:sz w:val="24"/>
        </w:rPr>
        <w:t>- ведения делопроизводства;</w:t>
      </w:r>
    </w:p>
    <w:p>
      <w:pPr>
        <w:pStyle w:val="Normal"/>
        <w:ind w:firstLine="720"/>
        <w:jc w:val="both"/>
        <w:rPr>
          <w:iCs/>
          <w:sz w:val="24"/>
        </w:rPr>
      </w:pPr>
      <w:r>
        <w:rPr>
          <w:iCs/>
          <w:sz w:val="24"/>
        </w:rPr>
        <w:t>- работы на компьютере и другой оргтехнике, а также с необходимыми программными обеспечениями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Должностные обязанности, права и ответственность </w:t>
      </w:r>
      <w:r>
        <w:rPr>
          <w:b/>
          <w:bCs/>
          <w:sz w:val="24"/>
        </w:rPr>
        <w:t>специалиста первой категории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3.1. Должностные обязанности </w:t>
      </w:r>
      <w:r>
        <w:rPr>
          <w:bCs/>
          <w:sz w:val="24"/>
        </w:rPr>
        <w:t>специалиста первой категор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3.1.1. В своей деятельности 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руководствуется основными обязанностями муниципального служащего, предусмотренными Федеральным законом от 02.03.2007 № 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4"/>
        </w:rPr>
        <w:t>3.1.2. Исходя из требований, предусмотренных Федеральным законом от 25.12.2008 № 273-ФЗ «О противодействии коррупции», 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уведомляет в установленном порядке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, принимает меры по недопущению любой возможности возникновения конфликта интересов, представляет работодателю сведения о своих доходах , имуществе и обязательствах имущественного характера своих супруги ( супруга) и несовершеннолетних детей; соблюдение кодекса этики и служебного поведения муниципальных служащих поселения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1.3. Исходя из задач и полномочий Администрации Вяжинского сельского поселения</w:t>
      </w:r>
      <w:r>
        <w:rPr>
          <w:bCs/>
          <w:sz w:val="24"/>
        </w:rPr>
        <w:t xml:space="preserve">, </w:t>
      </w:r>
      <w:r>
        <w:rPr>
          <w:sz w:val="24"/>
        </w:rPr>
        <w:t>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>участвует в организации жилищно-коммунального обслуживания населения Вяжинского сельского поселения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занимается вопросами организации в границах муниципального образования электро-, газо-, и водоснабжения, снабжения населения топливом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носит предложения по организации сбора и вывоза твердых бытовых отходов на территории поселения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осуществляет контроль за организацией сбора и вывоза твердых бытовых отходов на территории поселения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носит  предложения по улучшению качества транспортного обслуживания населения и услуг связи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готовит материалы для разработки перспективных планов развития и содержания автомобильных дорог муниципального образования;</w:t>
      </w:r>
    </w:p>
    <w:p>
      <w:pPr>
        <w:pStyle w:val="TextBodyIndent"/>
        <w:spacing w:before="0" w:after="0"/>
        <w:ind w:left="0" w:firstLine="709"/>
        <w:rPr>
          <w:sz w:val="24"/>
        </w:rPr>
      </w:pPr>
      <w:r>
        <w:rPr>
          <w:sz w:val="24"/>
        </w:rPr>
        <w:t>участвует в разработке программ проведения благоустроительных работ;</w:t>
      </w:r>
    </w:p>
    <w:p>
      <w:pPr>
        <w:pStyle w:val="TextBodyIndent"/>
        <w:spacing w:before="0" w:after="0"/>
        <w:ind w:left="0" w:firstLine="709"/>
        <w:rPr>
          <w:sz w:val="24"/>
        </w:rPr>
      </w:pPr>
      <w:r>
        <w:rPr>
          <w:sz w:val="24"/>
        </w:rPr>
        <w:t>участвует в разработке  лимитов на топливно-энергетические  ресурсы и рациональное их использование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участвует в разработке  тарифов на услуги по вывозу твердых бытовых отходов, водоснабжения и водоотвед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рганизовывает  грейдирование  внутрипоселковых  дорог на территории Вяжинского сельского поселения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организовывает содержания мест захоронения;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организовывает разработки проектно-сметной документации на различные виды работ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рганизовывает проведение субботников по уборке территории Вяжинского сельского посел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существляет контроль за соблюдением Правил благоустройства территории Вяжинск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4"/>
        </w:rPr>
        <w:t>ведет учет поступивших обращений и запросов граждан по вопросам</w:t>
      </w:r>
      <w:r>
        <w:rPr>
          <w:b/>
          <w:sz w:val="24"/>
        </w:rPr>
        <w:t xml:space="preserve"> </w:t>
      </w:r>
      <w:r>
        <w:rPr>
          <w:sz w:val="24"/>
        </w:rPr>
        <w:t>ЖКХ, благоустройства, градостроительства, транспорта, связи,  тарифного регулирования, контролирует соблюдение сроков их рассмотр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дает различные справки, разрешения, касающиеся сферы деятельности, предусмотренные действующим законодательств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работу по разъяснению условий и порядка реализации Национальных проектов, программ;</w:t>
      </w:r>
    </w:p>
    <w:p>
      <w:pPr>
        <w:pStyle w:val="Normal"/>
        <w:ind w:firstLine="720"/>
        <w:jc w:val="both"/>
        <w:rPr/>
      </w:pPr>
      <w:r>
        <w:rPr>
          <w:sz w:val="24"/>
        </w:rPr>
        <w:t>готовит ответы на запросы государственных органов, органов местного самоуправления, должностных лиц по вопросам ЖКХ, благоустройства, градостроительства, транспорта, связи, тарифного регулирования, Администрации Вяжинского сельского посел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атривает в соответствии с действующим законодательством обращения граждан по вопросам, относящимся к своей компетенции;</w:t>
      </w:r>
    </w:p>
    <w:p>
      <w:pPr>
        <w:pStyle w:val="Normal"/>
        <w:ind w:firstLine="720"/>
        <w:jc w:val="both"/>
        <w:rPr/>
      </w:pPr>
      <w:r>
        <w:rPr>
          <w:sz w:val="24"/>
        </w:rPr>
        <w:t>участвует в обеспечении доступа к информации о деятельности Администрации  Вяжинского сельского поселения в соответствии со своей компетенци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  <w:t>осуществляет разработку и корректировку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год;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</w:rPr>
        <w:t>осуществляет планирование эвакуационных мероприятий;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 xml:space="preserve">участвует в разработке проектов документов, регламентирующих работу Администрации </w:t>
      </w:r>
      <w:r>
        <w:rPr>
          <w:sz w:val="24"/>
        </w:rPr>
        <w:t>Вяжин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</w:r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4"/>
        </w:rPr>
        <w:t xml:space="preserve">разрабатывает предложения по мероприятиям гражданской обороны, обеспечивающие выполнение мобилизационного плана </w:t>
      </w:r>
      <w:r>
        <w:rPr>
          <w:bCs/>
          <w:sz w:val="24"/>
        </w:rPr>
        <w:t xml:space="preserve">Администрации </w:t>
      </w:r>
      <w:r>
        <w:rPr>
          <w:sz w:val="24"/>
        </w:rPr>
        <w:t>Вяж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ведет учет защитных сооружений и других объектов гражданской обороны,  осуществляет контроль за их состоя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организует создание и поддержание в состоянии постоянной готовности к использованию систем опов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организует прием сигналов гражданской обороны и доведение их до руководящего соста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</w:rPr>
        <w:t>организует оповещение 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участвует в создании, подготовке нештатных аварийно-спасательных формирований, и осуществляет их уч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участвует в планировании проведения аварийно-спасательных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</w:rPr>
        <w:t>разрабатывает предложения по созданию, накоплению, хранению и освеже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</w:rPr>
        <w:t xml:space="preserve">        </w:t>
      </w:r>
      <w:r>
        <w:rPr>
          <w:sz w:val="24"/>
        </w:rPr>
        <w:t>вносит на рассмотрение Главе Вяжинского сельского поселения предложения по совершенствованию планирования и ведения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руководит пожарно-профилактической работой, контролирует соблюдение действующих правил и норм пожарной безопасности, а также установленного противопожарного режима на территории Вяж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зрабатывает документацию по пожарной безопасности и ведет ее уче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носит предложения в планы работы учреждения по обеспечению пожарной безопас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частвует в разработке инструкций по пожарной безопасности и согласовывает и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одит вводный противопожарный инструктаж со всеми вновь принимаемыми на постоянную и временную работ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нтролирует проведение противопожарных инструктажей и занятий по пожарно-техническому минимум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частвует в организации и руководит подготовкой добровольных пожарных дружи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определяет потребность в первичных средствах пожаротушения, ведет их учет; контролирует наличие и содержание первичных средств пожаротушения в Администрации Вяж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участвует в расследовании причин происшедших пожаров, проводит разъяснительную, воспитательную работу с населением по вопросам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разрабатывает и вносит Главе Вяжинского сельского поселения предложения по улучшению состояния пожарной безопасност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  <w:t>ведет учет поступивших обращений и запросов граждан, контролирует соблюдение сроков их рассмотр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готовит ответы на запросы государственных органов, органов местного самоуправления, должностных лиц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Администрации Вяж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участвует в обеспечении доступа к информации о деятельности Администрации  Вяжинского сельского поселения в соответствии со своей компетенци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дает гражданам различные справки бытового характера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составляет административные протоколы на физических и юридических лиц об административных правонарушениях статей 2.4,2.7, 3.2, 4.1, 5.3, 5.5, 5.6, 5.7, 6.2 Областного закона «Об административных правонарушениях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оответствии со своей компетенцией выполняет другие обязанности, а также дополнительные поручения Главы Вяжинского сельского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Права специалиста первой категор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</w:rPr>
        <w:t>При исполнении своих должностных обязанностей 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обладает правами, установленными статьей 11 и другими положениями Федерального закона от 02.03.2007 № 25-ФЗ «О муниципальной службе в Российской Федерации», Областным законом от 09.102007 № 786-ЗС «О муниципальной службе в Ростовской области» и иными нормативными правовыми актами о муниципальной служб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3. Ответственность </w:t>
      </w:r>
      <w:r>
        <w:rPr>
          <w:bCs/>
          <w:sz w:val="24"/>
        </w:rPr>
        <w:t>специалиста первой категории.</w:t>
      </w:r>
    </w:p>
    <w:p>
      <w:pPr>
        <w:pStyle w:val="Normal"/>
        <w:ind w:firstLine="720"/>
        <w:jc w:val="both"/>
        <w:rPr/>
      </w:pPr>
      <w:r>
        <w:rPr>
          <w:sz w:val="24"/>
        </w:rPr>
        <w:t>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несет ответственность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разглашение государственной тайны (в случае наличия допуска к сведениям, ее составляющим), а также сведений, ставших ему известными в связи с исполнением должностных обязанностей в соответствии с Федеральным законом от 02.03.2007 № 25-ФЗ «О муниципальной службе в Российской Федерации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Перечень вопросов, по которым специалист</w:t>
      </w:r>
      <w:r>
        <w:rPr>
          <w:b/>
          <w:bCs/>
          <w:sz w:val="24"/>
        </w:rPr>
        <w:t xml:space="preserve"> первой категории</w:t>
      </w:r>
      <w:r>
        <w:rPr>
          <w:b/>
          <w:sz w:val="24"/>
        </w:rPr>
        <w:t xml:space="preserve"> вправе или обязан принимать самостоятельные управленческие реш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Специалист</w:t>
      </w:r>
      <w:r>
        <w:rPr>
          <w:rFonts w:cs="Times New Roman" w:ascii="Times New Roman" w:hAnsi="Times New Roman"/>
          <w:bCs/>
        </w:rPr>
        <w:t xml:space="preserve"> первой категории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4.1. В установленном порядке запрашивает от структурных подразделений Администрации Вяжинского сельского поселения, специалистов Администрации Вяжинского сельского поселения, органов местного самоуправления информацию, необходимую для исполнения должностных обязанност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4.2. По поручению Главы Вяжинского сельского поселения специалист</w:t>
      </w:r>
      <w:r>
        <w:rPr>
          <w:rFonts w:cs="Times New Roman" w:ascii="Times New Roman" w:hAnsi="Times New Roman"/>
          <w:bCs/>
        </w:rPr>
        <w:t xml:space="preserve"> первой категории</w:t>
      </w:r>
      <w:r>
        <w:rPr>
          <w:rFonts w:cs="Times New Roman" w:ascii="Times New Roman" w:hAnsi="Times New Roman"/>
        </w:rPr>
        <w:t xml:space="preserve"> принимает участие в работе создаваемых органами местного самоуправления коллегиальных, совещательных органов (комиссий, советов, рабочих групп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Перечень вопросов, по которым специалист</w:t>
      </w:r>
      <w:r>
        <w:rPr>
          <w:b/>
          <w:bCs/>
          <w:sz w:val="24"/>
        </w:rPr>
        <w:t xml:space="preserve"> первой категории</w:t>
      </w:r>
      <w:r>
        <w:rPr>
          <w:b/>
          <w:sz w:val="24"/>
        </w:rPr>
        <w:t xml:space="preserve"> обязан участвовать при подготовке проектов муниципальных нормативных правовых актов и (или) проектов управленческих или иных ре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5.1. Специалист первой категории обязан участвовать при подготовке проектов постановлений и распоряжений Администрации Вяжинского сельского поселения и (или) проектов управленческих решений Главы Вяжинского сельского поселения, совещательных и консультативных органов, по вопросам, входящим в его компетен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Сроки и процедуры подготовки, рассмотрения специалистом</w:t>
      </w:r>
      <w:r>
        <w:rPr>
          <w:b/>
          <w:bCs/>
          <w:sz w:val="24"/>
        </w:rPr>
        <w:t xml:space="preserve"> первой категории</w:t>
      </w:r>
      <w:r>
        <w:rPr>
          <w:b/>
          <w:sz w:val="24"/>
        </w:rPr>
        <w:t xml:space="preserve"> проектов управленческих и иных решений, порядок согласования и принятия данных решени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осуществляет подготовку, согласование и рассмотрение проектов управленческих и иных решений в порядке и в сроки, установленные нормативными правовыми актами и иными организационно-распорядительными документами Администрации Вяжинского сельского посел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4"/>
        </w:rPr>
        <w:t xml:space="preserve">7. Порядок служебного взаимодействия </w:t>
      </w:r>
      <w:r>
        <w:rPr>
          <w:b/>
          <w:bCs/>
          <w:sz w:val="24"/>
        </w:rPr>
        <w:t xml:space="preserve">специалиста первой категории </w:t>
      </w:r>
      <w:r>
        <w:rPr>
          <w:b/>
          <w:sz w:val="24"/>
        </w:rPr>
        <w:t>в связи с исполнением им должностных обязанностей с муниципальными служащими Администрации Вяжинского сельского поселения, муниципальными служащими иных муниципальных образований, гражданами и организация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4"/>
        </w:rPr>
        <w:t>Для выполнения своих должностных обязанностей и реализации предоставленных прав 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в порядке, установленном действующими нормативными правовыми актами и иными организационно-распорядительными документами, взаимодействует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- федеральными государственными органами, территориальными органами федеральных органов исполнительной власти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- государственными органами Ростовской области и других субъектов Российской Федерации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>- органами местного самоуправления и должностными лицами местного самоуправлен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>- организациями и граждана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4"/>
        </w:rPr>
        <w:t>8. Перечень государственных, муниципальных услуг, оказываемых специалистом</w:t>
      </w:r>
      <w:r>
        <w:rPr>
          <w:b/>
          <w:bCs/>
          <w:sz w:val="24"/>
        </w:rPr>
        <w:t xml:space="preserve"> первой категории</w:t>
      </w:r>
      <w:r>
        <w:rPr>
          <w:b/>
          <w:sz w:val="24"/>
        </w:rPr>
        <w:t xml:space="preserve"> гражданам и организация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4"/>
        </w:rPr>
        <w:t>При выполнении своих должностных обязанностей специалист</w:t>
      </w:r>
      <w:r>
        <w:rPr>
          <w:bCs/>
          <w:sz w:val="24"/>
        </w:rPr>
        <w:t xml:space="preserve"> первой категории</w:t>
      </w:r>
      <w:r>
        <w:rPr>
          <w:sz w:val="24"/>
        </w:rPr>
        <w:t xml:space="preserve"> оказывает следующие государственные, муниципальные услуги гражданам и организациям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>выдача справок населению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рассмотрение обращений граждан в Администрации Вяжинского сельского поселен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прием заявлений, документов, а также постановка граждан на учет в качестве нуждающихся в жилых помещениях Вяжинского сельского поселен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9. Показатели эффективности и результативности профессиональной и служебной деятельности </w:t>
      </w:r>
      <w:r>
        <w:rPr>
          <w:b/>
          <w:bCs/>
          <w:sz w:val="24"/>
        </w:rPr>
        <w:t>специалиста первой категор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4"/>
        </w:rPr>
        <w:t xml:space="preserve">Эффективность и результативность профессиональной и служебной деятельности </w:t>
      </w:r>
      <w:r>
        <w:rPr>
          <w:bCs/>
          <w:sz w:val="24"/>
        </w:rPr>
        <w:t xml:space="preserve">специалиста первой категории </w:t>
      </w:r>
      <w:r>
        <w:rPr>
          <w:sz w:val="24"/>
        </w:rPr>
        <w:t>оценивается в соответстви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>- использование в процессе работы методов планирован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  <w:t>- соответствие содержания выполненных работ нормативно установленным требованиям (регламенты, стандарты, нормы и т.п.);</w:t>
      </w:r>
    </w:p>
    <w:p>
      <w:pPr>
        <w:pStyle w:val="TextBody"/>
        <w:keepNext w:val="true"/>
        <w:ind w:firstLine="709"/>
        <w:rPr>
          <w:sz w:val="24"/>
        </w:rPr>
      </w:pPr>
      <w:r>
        <w:rPr>
          <w:sz w:val="24"/>
        </w:rPr>
        <w:t xml:space="preserve">- широта использования профессиональных знаний при выполнении работ; </w:t>
      </w:r>
    </w:p>
    <w:p>
      <w:pPr>
        <w:pStyle w:val="TextBody"/>
        <w:keepNext w:val="true"/>
        <w:ind w:firstLine="709"/>
        <w:rPr>
          <w:sz w:val="24"/>
        </w:rPr>
      </w:pPr>
      <w:r>
        <w:rPr>
          <w:sz w:val="24"/>
        </w:rPr>
        <w:t>- использование в процессе работы автоматизированных средств обработки информации;</w:t>
      </w:r>
    </w:p>
    <w:p>
      <w:pPr>
        <w:pStyle w:val="TextBody"/>
        <w:keepNext w:val="true"/>
        <w:ind w:firstLine="709"/>
        <w:rPr>
          <w:sz w:val="24"/>
        </w:rPr>
      </w:pPr>
      <w:r>
        <w:rPr>
          <w:sz w:val="24"/>
        </w:rPr>
        <w:t>- способность устанавливать и поддерживать деловые взаимоотношения;</w:t>
      </w:r>
    </w:p>
    <w:p>
      <w:pPr>
        <w:pStyle w:val="TextBody"/>
        <w:keepNext w:val="true"/>
        <w:ind w:firstLine="709"/>
        <w:rPr>
          <w:sz w:val="24"/>
        </w:rPr>
      </w:pPr>
      <w:r>
        <w:rPr>
          <w:sz w:val="24"/>
        </w:rPr>
        <w:t>- интенсивность работы;</w:t>
      </w:r>
    </w:p>
    <w:p>
      <w:pPr>
        <w:pStyle w:val="TextBody"/>
        <w:keepNext w:val="true"/>
        <w:ind w:firstLine="709"/>
        <w:rPr>
          <w:sz w:val="24"/>
        </w:rPr>
      </w:pPr>
      <w:r>
        <w:rPr>
          <w:sz w:val="24"/>
        </w:rPr>
        <w:t xml:space="preserve">- инновационность в работе; </w:t>
      </w:r>
    </w:p>
    <w:p>
      <w:pPr>
        <w:pStyle w:val="TextBody"/>
        <w:keepNext w:val="true"/>
        <w:ind w:firstLine="709"/>
        <w:rPr>
          <w:sz w:val="24"/>
        </w:rPr>
      </w:pPr>
      <w:r>
        <w:rPr>
          <w:sz w:val="24"/>
        </w:rPr>
        <w:t>- своевременность выполнения работ в соответствии с должностными обязанностями;</w:t>
      </w:r>
    </w:p>
    <w:p>
      <w:pPr>
        <w:pStyle w:val="TextBody"/>
        <w:keepNext w:val="true"/>
        <w:ind w:firstLine="709"/>
        <w:rPr>
          <w:sz w:val="24"/>
        </w:rPr>
      </w:pPr>
      <w:r>
        <w:rPr>
          <w:sz w:val="24"/>
        </w:rPr>
        <w:t>- количество выполненных рабо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Лист ознакомления муниципального служащего  с должностной инструкци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специалиста 1 категории по муниципальному хозяйству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092"/>
        <w:gridCol w:w="3743"/>
        <w:gridCol w:w="279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жность по штату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4"/>
              </w:rPr>
              <w:t>Фамилия, имя, отчество сотрудника аппарата Администрации Вяжинского сельского посе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одпись сотрудника аппарата Администрации Вяжинского сельского поселения и дата получения копии должностной инструкции на рук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пециалист первой категории по муниципальному хозяйству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ыпкин Николай Иванови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36:00Z</dcterms:created>
  <dc:creator>1</dc:creator>
  <dc:description/>
  <cp:keywords/>
  <dc:language>en-US</dc:language>
  <cp:lastModifiedBy>1</cp:lastModifiedBy>
  <cp:lastPrinted>2012-04-04T14:50:00Z</cp:lastPrinted>
  <dcterms:modified xsi:type="dcterms:W3CDTF">2012-04-04T10:50:00Z</dcterms:modified>
  <cp:revision>20</cp:revision>
  <dc:subject/>
  <dc:title>УТВЕРЖДАЮ:</dc:title>
</cp:coreProperties>
</file>