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/>
      </w:pPr>
      <w:r>
        <w:rPr>
          <w:sz w:val="24"/>
          <w:szCs w:val="24"/>
        </w:rPr>
        <w:t>СОБРАНИЕ ДЕПУТАТОВ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ВЯЖИНСКОГО СЕЛЬСКОГО ПОСЕЛЕ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КАШАРСКОГО  РАЙОНА</w:t>
        <w:br/>
        <w:t>РОСТ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ab/>
        <w:t xml:space="preserve">  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/>
              <w:t>Об утверждении отчета об исполнении бюджета Вяжин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шарского района за 201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1"/>
        <w:shd w:fill="FFFFFF" w:val="clear"/>
        <w:ind w:firstLine="851"/>
        <w:jc w:val="both"/>
        <w:rPr>
          <w:b/>
          <w:b/>
          <w:spacing w:val="-13"/>
          <w:sz w:val="24"/>
          <w:szCs w:val="24"/>
        </w:rPr>
      </w:pPr>
      <w:r>
        <w:rPr>
          <w:b/>
          <w:color w:val="000000"/>
          <w:spacing w:val="-13"/>
          <w:sz w:val="24"/>
          <w:szCs w:val="24"/>
        </w:rPr>
        <w:t xml:space="preserve">  </w:t>
      </w:r>
      <w:r>
        <w:rPr>
          <w:b/>
          <w:color w:val="000000"/>
          <w:spacing w:val="-13"/>
          <w:sz w:val="24"/>
          <w:szCs w:val="24"/>
        </w:rPr>
        <w:t xml:space="preserve">Принято Собранием  </w:t>
      </w:r>
      <w:r>
        <w:rPr>
          <w:b/>
          <w:spacing w:val="-13"/>
          <w:sz w:val="24"/>
          <w:szCs w:val="24"/>
        </w:rPr>
        <w:t>депутатов                                                                30  апреля 2014 года</w:t>
      </w:r>
    </w:p>
    <w:p>
      <w:pPr>
        <w:pStyle w:val="2"/>
        <w:ind w:firstLine="851"/>
        <w:jc w:val="center"/>
        <w:rPr>
          <w:b/>
          <w:b/>
          <w:spacing w:val="-13"/>
          <w:sz w:val="24"/>
          <w:szCs w:val="24"/>
        </w:rPr>
      </w:pPr>
      <w:r>
        <w:rPr>
          <w:b/>
          <w:spacing w:val="-13"/>
          <w:sz w:val="24"/>
          <w:szCs w:val="24"/>
        </w:rPr>
      </w:r>
    </w:p>
    <w:p>
      <w:pPr>
        <w:pStyle w:val="2"/>
        <w:ind w:firstLine="851"/>
        <w:jc w:val="both"/>
        <w:rPr/>
      </w:pPr>
      <w:r>
        <w:rPr>
          <w:szCs w:val="24"/>
        </w:rPr>
        <w:t>1. Утвердить отчет об исполнении бюджета Вяжинского сельского поселения Кашарского района за 2012 год по доходам в сумме 5036,3 тыс. руб., по расходам в сумме 5135,0 тыс. руб., с  дефицитом в сумме 98,7 тыс. руб.</w:t>
      </w:r>
    </w:p>
    <w:p>
      <w:pPr>
        <w:pStyle w:val="2"/>
        <w:ind w:firstLine="851"/>
        <w:jc w:val="both"/>
        <w:rPr>
          <w:szCs w:val="24"/>
        </w:rPr>
      </w:pPr>
      <w:r>
        <w:rPr>
          <w:szCs w:val="24"/>
        </w:rPr>
        <w:t>2. Утвердить исполнение:</w:t>
      </w:r>
    </w:p>
    <w:p>
      <w:pPr>
        <w:pStyle w:val="2"/>
        <w:ind w:firstLine="851"/>
        <w:jc w:val="both"/>
        <w:rPr/>
      </w:pPr>
      <w:r>
        <w:rPr>
          <w:szCs w:val="24"/>
        </w:rPr>
        <w:t>по  доходам бюджета Вяжинского сельского поселения Кашарского района по кодам классификации доходов бюджетов за 2013 год согласно приложению 1 к настоящему решению;</w:t>
      </w:r>
    </w:p>
    <w:p>
      <w:pPr>
        <w:pStyle w:val="2"/>
        <w:ind w:firstLine="851"/>
        <w:jc w:val="both"/>
        <w:rPr/>
      </w:pPr>
      <w:r>
        <w:rPr>
          <w:szCs w:val="24"/>
        </w:rPr>
        <w:t>по   доходам бюджета Вяжинского сельского поселения  Кашарского района по кодам  видов  доходов, подвидов доходов, классификации операций сектора государственного управления, относящихся к доходам бюджета за 2013 год согласно приложению 2 к настоящему решению;</w:t>
      </w:r>
    </w:p>
    <w:p>
      <w:pPr>
        <w:pStyle w:val="2"/>
        <w:ind w:firstLine="851"/>
        <w:jc w:val="both"/>
        <w:rPr/>
      </w:pPr>
      <w:r>
        <w:rPr>
          <w:szCs w:val="24"/>
        </w:rPr>
        <w:t>по расходам  бюджета Вяжинского сельского поселения Кашарского района по ведомственной структуре расходов бюджета за 2013 год согласно приложению 3 к настоящему решению;</w:t>
      </w:r>
    </w:p>
    <w:p>
      <w:pPr>
        <w:pStyle w:val="2"/>
        <w:ind w:firstLine="851"/>
        <w:jc w:val="both"/>
        <w:rPr/>
      </w:pPr>
      <w:r>
        <w:rPr>
          <w:szCs w:val="24"/>
        </w:rPr>
        <w:t>по расходам  бюджета Вяжинского сельского поселения Кашарского района по разделам и подразделам  классификации расходов бюджетов за 2013 год  согласно приложению 4 к настоящему решению;</w:t>
      </w:r>
    </w:p>
    <w:p>
      <w:pPr>
        <w:pStyle w:val="2"/>
        <w:ind w:firstLine="851"/>
        <w:jc w:val="both"/>
        <w:rPr/>
      </w:pPr>
      <w:r>
        <w:rPr>
          <w:szCs w:val="24"/>
        </w:rPr>
        <w:t>по источникам финансирования дефицита бюджета Вяжинского сельского поселения Кашарского района по кодам классификации источников финансирования дефицита бюджета за 2013 год согласно приложению 5 к настоящему решению;</w:t>
      </w:r>
    </w:p>
    <w:p>
      <w:pPr>
        <w:pStyle w:val="2"/>
        <w:ind w:firstLine="851"/>
        <w:jc w:val="both"/>
        <w:rPr/>
      </w:pPr>
      <w:r>
        <w:rPr>
          <w:szCs w:val="24"/>
        </w:rPr>
        <w:t>по источникам финансирования дефицита бюджета Вяжинского сельского поселения Кашар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 за 2013 год согласно приложению 6 к настоящему решению;</w:t>
      </w:r>
    </w:p>
    <w:p>
      <w:pPr>
        <w:pStyle w:val="2"/>
        <w:ind w:firstLine="851"/>
        <w:jc w:val="both"/>
        <w:rPr>
          <w:szCs w:val="24"/>
        </w:rPr>
      </w:pPr>
      <w:r>
        <w:rPr>
          <w:szCs w:val="24"/>
        </w:rPr>
        <w:t xml:space="preserve">3. Настоящее Решение вступает в силу со дня его принятия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Вяжинского сельского поселения                                                              Колузонов П.Н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. Вяж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0.04.2014</w:t>
      </w:r>
    </w:p>
    <w:p>
      <w:pPr>
        <w:pStyle w:val="Normal"/>
        <w:jc w:val="both"/>
        <w:rPr/>
      </w:pPr>
      <w:r>
        <w:rPr/>
        <w:t xml:space="preserve">                  № </w:t>
      </w:r>
      <w:r>
        <w:rPr/>
        <w:t>79</w:t>
      </w:r>
    </w:p>
    <w:tbl>
      <w:tblPr>
        <w:tblW w:w="1122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20"/>
        <w:gridCol w:w="552"/>
        <w:gridCol w:w="748"/>
        <w:gridCol w:w="760"/>
        <w:gridCol w:w="1140"/>
        <w:gridCol w:w="660"/>
        <w:gridCol w:w="100"/>
        <w:gridCol w:w="1160"/>
        <w:gridCol w:w="720"/>
        <w:gridCol w:w="720"/>
        <w:gridCol w:w="367"/>
        <w:gridCol w:w="239"/>
        <w:gridCol w:w="3"/>
      </w:tblGrid>
      <w:tr>
        <w:trPr>
          <w:trHeight w:val="180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  <w:br/>
              <w:t>к Решению Собрания депутатов Вяжинского сельского поселения</w:t>
              <w:br/>
              <w:t>«Об утверждении отчета об исполнении бюджета Вяжинского сельского поселения Кашарского района за 2013 год»   от30 .04.2014г. № 79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0987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ы бюджета Вяжинского сельского поселения Кашарского района по кодам классификации доходов бюджетов за 2013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дохода по БК</w:t>
            </w:r>
          </w:p>
        </w:tc>
        <w:tc>
          <w:tcPr>
            <w:tcW w:w="4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овые назначения 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ое исполнение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- ИТОГ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5,7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6,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0  00000  00  0000  00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8,2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,7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1  00000  00  0000  00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ДОХОД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1  01  02000  01  0000  11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1  02010  01  0000  11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1  01  02030  01  0000  11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5  00000  00  0000  00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1  05  03000  00  0000  11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5  03010  01  0000  11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0000  00  0000  00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8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1000  00  0000  11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1030  10  0000  11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6000  00  0000  11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3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6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6010  00  0000  11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3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6013  10  0000  11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3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6020  00  0000  11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8  00000  00  0000  11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8  04000  01  0000  11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8  04020  01  0000  11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0000  00  0000  00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5000  00  0000  12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  государственного и муниципального имущества( за исключением имущества автономных учреждений, а также имущества государственных и муниципальных  унитарных предприятий , в том числе казенных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5010 00  0000  12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.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1  11  05013 10  0000  12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88"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1  14  00000  00  0000  00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8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,7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2000  00  0000  00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8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,6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2053  10  0000  41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8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,6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6000  00  0000  43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6013  10  0000  43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00000  00  0000  00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51000  02  0000  14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51040  02  0000  14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7  00000  00  0000  00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7  05000  00  0000  18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7  05050  10  0000  18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0  00000  00  0000  00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,5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,6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0000  00  0000  000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 бюджетов бюджетной  системы Российской Федера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,5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,6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1000  00  0000  151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 Российской Федерации и муниципальных образова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,3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,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1001  00  0000  151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 бюджетной обеспеченност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,3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,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00  00  0000  151</w:t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15  00  0000  151</w:t>
            </w:r>
          </w:p>
        </w:tc>
        <w:tc>
          <w:tcPr>
            <w:tcW w:w="47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15  10  0000  151</w:t>
            </w:r>
          </w:p>
        </w:tc>
        <w:tc>
          <w:tcPr>
            <w:tcW w:w="47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2  02  03024  00  0000  151</w:t>
            </w:r>
          </w:p>
        </w:tc>
        <w:tc>
          <w:tcPr>
            <w:tcW w:w="47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4  10  0000  151</w:t>
            </w:r>
          </w:p>
        </w:tc>
        <w:tc>
          <w:tcPr>
            <w:tcW w:w="47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2  02  04000  00  0000  151</w:t>
            </w:r>
          </w:p>
        </w:tc>
        <w:tc>
          <w:tcPr>
            <w:tcW w:w="4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1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4014  00  0000  151</w:t>
            </w:r>
          </w:p>
        </w:tc>
        <w:tc>
          <w:tcPr>
            <w:tcW w:w="4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4014  10  0000  151</w:t>
            </w:r>
          </w:p>
        </w:tc>
        <w:tc>
          <w:tcPr>
            <w:tcW w:w="4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4999  00  0000  151</w:t>
            </w:r>
          </w:p>
        </w:tc>
        <w:tc>
          <w:tcPr>
            <w:tcW w:w="47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1</w:t>
            </w:r>
          </w:p>
        </w:tc>
        <w:tc>
          <w:tcPr>
            <w:tcW w:w="18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2</w:t>
            </w:r>
          </w:p>
        </w:tc>
        <w:tc>
          <w:tcPr>
            <w:tcW w:w="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4999  10  0000  151</w:t>
            </w:r>
          </w:p>
        </w:tc>
        <w:tc>
          <w:tcPr>
            <w:tcW w:w="4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1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2</w:t>
            </w:r>
          </w:p>
        </w:tc>
        <w:tc>
          <w:tcPr>
            <w:tcW w:w="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7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  <w:br/>
              <w:t>к Решению Собрания депутатов Вяжинского сельского поселения</w:t>
              <w:br/>
              <w:t xml:space="preserve">«Об утверждении отчета об исполнении бюджета Вяжинского сельского поселения Кашарского района за 2013 год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30 .04.2014г. №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098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а Вяжинского сельского поселения Кашарского района по кодам видов доходов, подвидов доходов, классификации операций сектора государственного управления, относящихся к доходам бюджета за 2013 г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дохода по БК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овые назначения 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ое исполнение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- ИТОГ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5,7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6,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0  00000  00  0000  00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8,2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,7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0000  00  0000  00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ДОХ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 1  01  02000  01  0000  11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10  01  0000  11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30  01  0000  11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5  00000  00  0000  00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5  03000  00  0000  11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5  03010  01  0000  11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6  00000  00  0000  00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8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6  01000  00  0000  11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24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6  01030  10  0000  11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6  06000  00  0000  11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3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6</w:t>
            </w:r>
          </w:p>
        </w:tc>
        <w:tc>
          <w:tcPr>
            <w:tcW w:w="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6  06010  00  0000  11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3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  <w:tc>
          <w:tcPr>
            <w:tcW w:w="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6  06013  10  0000  11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3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  <w:tc>
          <w:tcPr>
            <w:tcW w:w="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6  06020  00  0000  11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 1  08  00000  00  0000  11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 1  08  04000  01  0000  11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24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 1  08  04020  01  0000  11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 1  11  00000  00  0000  00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 1  11  05000  00  0000  12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  государственного и муниципального имущества( за исключением имущества автономных учреждений, а также имущества государственных и муниципальных  унитарных предприятий , в том числе казенных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 1  11  05010 00  0000  12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.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 1  11  05013 10  0000  12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 1  14  00000  00  0000  00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8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,7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 1  14  02000  00  0000  00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8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,6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 1  14  02053  10  0000  41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8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,6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 1  14  06000  00  0000  43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 1  14  06013  10  0000  43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  1  16  00000  00  0000  00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  1  16  51000  02  0000  14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  1  16  51040  02  0000  14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 1  17  00000  00  0000  00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 1  17  05000  00  0000  18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 1  17  05050  10  0000  18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 2  00  00000  00  0000  00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,5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,6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 2  02  00000  00  0000  000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 бюджетов бюджетной  системы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,5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,6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 2  02  01000  00  0000  151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 Российской Федерации и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,3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,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 2  02  01001  00  0000  151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 бюджетной обеспечен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,3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,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 2  02  03000  00  0000  151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 2  02  03015  00  0000  151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 2  02  03015  10  0000  151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1  2  02  03024  00  0000  151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 2  02  03024  10  0000  151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1  2  02  04000  00  0000  151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1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 2  02  04014  00  0000  151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 2  02  04014  10  0000  151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 2  02  04999  00  0000  151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1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 2  02  04999  10  0000  151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1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0987" w:type="dxa"/>
            <w:gridSpan w:val="1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ложение 3</w:t>
              <w:br/>
              <w:t>к Решению Собрания депутатов Вяжинского сельского поселения</w:t>
              <w:br/>
              <w:t xml:space="preserve">«Об утверждении отчета об исполнении бюджета Вяжинского сельского поселения Кашарского района за 2013 год»       </w:t>
            </w:r>
            <w:r>
              <w:rPr>
                <w:sz w:val="22"/>
                <w:szCs w:val="22"/>
              </w:rPr>
              <w:t xml:space="preserve">от  30.04.2014г. №79 </w:t>
            </w:r>
          </w:p>
        </w:tc>
        <w:tc>
          <w:tcPr>
            <w:tcW w:w="13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бюджета Вяжинского сельского поселения Кашарского района по ведомственной структуре расходов  бюджета за 2013 год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очненная сводная бюджетная роспись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ическое исполнение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яжин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7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5,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9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0,8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6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86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6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6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445" w:leader="none"/>
                <w:tab w:val="center" w:pos="5970" w:leader="none"/>
                <w:tab w:val="center" w:pos="6495" w:leader="none"/>
                <w:tab w:val="center" w:pos="7185" w:leader="none"/>
                <w:tab w:val="center" w:pos="8077" w:leader="none"/>
                <w:tab w:val="right" w:pos="9735" w:leader="none"/>
              </w:tabs>
              <w:autoSpaceDE w:val="false"/>
              <w:spacing w:before="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 выполнения функций государственными (муниципальными) органами, казенными учреждениями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8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8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8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4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,6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445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государственной власти субъект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,7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,7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445" w:leader="none"/>
                <w:tab w:val="center" w:pos="5970" w:leader="none"/>
                <w:tab w:val="center" w:pos="6495" w:leader="none"/>
                <w:tab w:val="center" w:pos="7185" w:leader="none"/>
                <w:tab w:val="center" w:pos="8077" w:leader="none"/>
                <w:tab w:val="right" w:pos="9735" w:leader="none"/>
              </w:tabs>
              <w:autoSpaceDE w:val="false"/>
              <w:spacing w:before="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 выполнения функций государственными (муниципальными) органами, казенными учреждениями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,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,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,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445" w:leader="none"/>
                <w:tab w:val="center" w:pos="5970" w:leader="none"/>
                <w:tab w:val="center" w:pos="6495" w:leader="none"/>
                <w:tab w:val="center" w:pos="7185" w:leader="none"/>
                <w:tab w:val="center" w:pos="8077" w:leader="none"/>
                <w:tab w:val="right" w:pos="9735" w:leader="none"/>
              </w:tabs>
              <w:autoSpaceDE w:val="false"/>
              <w:spacing w:before="34" w:after="0"/>
              <w:rPr/>
            </w:pP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 xml:space="preserve">Закупка товаров, работ, услуг в сфере 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951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1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4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020400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242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81.0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445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11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ределение перечня должностных лиц, уполномоченных составлять протоколы об администр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 xml:space="preserve">правонарушениях, предусмотренных статьями 2.1 (в части нарушения должностными лицами муниципаль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 xml:space="preserve">учреждений и муниципальных унитарных предприят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 xml:space="preserve">порядка и сроков рассмотрения обращений граждан), 2.2, 2.4, 2.7, 3.2, 3.3 (в части администр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 xml:space="preserve">правонарушений, совершенных в отношении объектов 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 xml:space="preserve">культурного наследия (памятников истории и культуры) местного значения, их территорий, зон их охраны), 4.1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 xml:space="preserve">5.1-5.7, 6.1-6.3, 7.1, 7.2, 7.3 (в части нарушения установленных нормативными правовыми актами органов местного самоуправления правил организации 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 xml:space="preserve">пассажирских перевозок автомобильным транспортом), 8.1-8.3, частью 2 статьи 9.1, статьей 9.3 Областного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а от 25 октября 2002 года № 273-ЗС «Об административных правонарушениях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6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расходы на реализацию государственных функций, не отнесенных к другим целевым стать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5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5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5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Вяжинского сельского поселения «Энергосбережения и повышение энергетической эффективности Вяжинского сельского поселения на 2010-2020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Вяжинского сельского поселения "Противодействие коррупции в Вяжинском сельском поселении на 2010-2012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природного и техногенного характера , гражданск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4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3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Вяжинского сельского поселения "Пожарная безопасность и защита населения и территорий Вяжинского сельского поселения от чрезвычайных ситуаций на 2013-2015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3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3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8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8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8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8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8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6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3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3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Вяжинского сельского поселения  «Комплексное развитие систем коммунальной инфраструктуры по Вяжинскому сельскому поселению на 2012-2020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3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3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3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3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Вяжинского сельского поселения в области окружающей среды и рационального природопользования на 2010-2013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Вяжинского сельского поселения  «Повышение безопасности дорожного движения на территории Вяжинского сель кого поселения на 2010-2013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9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9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Вяжинского сельского поселения «Энергосбережения и повышение энергетической эффективности Вяжинского сельского поселения на 2010-2020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Вяжинского сельского поселения «Использование и охрана земель в Вяжинском сельском поселении на 2013-2015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УЛЬТУРА, КИНЕМОТОГРАФ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,2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,2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5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445" w:leader="none"/>
                <w:tab w:val="center" w:pos="5970" w:leader="none"/>
                <w:tab w:val="center" w:pos="6495" w:leader="none"/>
                <w:tab w:val="center" w:pos="7185" w:leader="none"/>
                <w:tab w:val="center" w:pos="8077" w:leader="none"/>
                <w:tab w:val="right" w:pos="9735" w:leader="none"/>
              </w:tabs>
              <w:autoSpaceDE w:val="false"/>
              <w:spacing w:before="4" w:after="0"/>
              <w:rPr>
                <w:rFonts w:ascii="MS Sans Serif;Times New Roman" w:hAnsi="MS Sans Serif;Times New Roman" w:cs="MS Sans Serif;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Вяжинского сельского поселения "Развитие культуры Вяжинского сельского поселения на 2010-2014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5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445" w:leader="none"/>
                <w:tab w:val="center" w:pos="5970" w:leader="none"/>
                <w:tab w:val="center" w:pos="6495" w:leader="none"/>
                <w:tab w:val="center" w:pos="7185" w:leader="none"/>
                <w:tab w:val="center" w:pos="8077" w:leader="none"/>
                <w:tab w:val="right" w:pos="9735" w:leader="none"/>
              </w:tabs>
              <w:autoSpaceDE w:val="false"/>
              <w:spacing w:before="4" w:after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ыполнение работ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,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Вяжинского сельского поселения «Социальная поддержка и социальное обслуживание населения Вяжинского сельского поселения на 2010-2012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7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5,0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096"/>
        <w:gridCol w:w="1080"/>
        <w:gridCol w:w="1424"/>
        <w:gridCol w:w="16"/>
        <w:gridCol w:w="1716"/>
        <w:gridCol w:w="68"/>
      </w:tblGrid>
      <w:tr>
        <w:trPr>
          <w:trHeight w:val="349" w:hRule="atLeast"/>
        </w:trPr>
        <w:tc>
          <w:tcPr>
            <w:tcW w:w="948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4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яжинского сельского поселения</w:t>
              <w:br/>
              <w:t xml:space="preserve">                                                                                                       «Об утверждении отчета                                                        об исполнении бюджета Вяжинского сельского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селения Кашар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за 2013 год» от                                                                          30</w:t>
            </w:r>
            <w:r>
              <w:rPr>
                <w:sz w:val="22"/>
                <w:szCs w:val="22"/>
              </w:rPr>
              <w:t xml:space="preserve">.04.2014г. №7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бюджета Вяжинского сельского поселения Кашарского района по разделам 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азделам классификации  расходов  бюджета за 2013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очненная сводная бюджетная роспись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ическое исполнение</w:t>
            </w:r>
          </w:p>
        </w:tc>
      </w:tr>
      <w:tr>
        <w:trPr>
          <w:trHeight w:val="398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9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0,8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6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4,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,6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6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оборон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4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4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8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8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6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3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3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,2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,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,2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7,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5,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Приложение 5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яжинского сельского поселения</w:t>
        <w:br/>
        <w:t xml:space="preserve">                                                                                                       «Об утверждении отчета об                                                          исполнении бюджета Вяжинского сель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селения Кашарского района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за 2013 год» от 30</w:t>
      </w:r>
      <w:r>
        <w:rPr>
          <w:color w:val="FF0000"/>
          <w:sz w:val="22"/>
          <w:szCs w:val="22"/>
        </w:rPr>
        <w:t>.</w:t>
      </w:r>
      <w:r>
        <w:rPr>
          <w:sz w:val="22"/>
          <w:szCs w:val="22"/>
        </w:rPr>
        <w:t xml:space="preserve">04.2014г. №79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Источники финансирования дефицита бюджета Вяжинского сельского поселения Кашарского района по кодам классификации источников финансирования дефицита  бюджета за 2013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240"/>
        <w:gridCol w:w="1373"/>
        <w:gridCol w:w="1377"/>
      </w:tblGrid>
      <w:tr>
        <w:trPr>
          <w:trHeight w:val="33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15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источника финансирования по КИВФ,КИВнФ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е назначения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И ВНУТРЕННЕГО ФИНАНСИРОВАНИЯ ДЕФИЦИТОВ БЮДЖЕТОВ                                  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 01 00 00 00 00 0000 000                          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22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зменение остатков средств на счетах по учету средств бюджетов                                                                   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1 01 05 00 00 00 0000 000                          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величение остатков средств бюджетов                                                                                                               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51 01 05 00 00 00 0000 500                        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,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,3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величение прочих остатков средств бюджетов                                                                                                  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51 01 05 02 00 00 0000 500                        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,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,3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величение прочих остатков денежных средств бюджетов                                                                                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51 01 05 02 01 00 0000 510                        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,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,3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величение прочих остатков денежных средств бюджетов поселений         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51 01 05 02 01 10 0000 510                         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,7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,3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меньшение остатков средств бюджетов                                                                          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51 01 05 00 00 00 0000 600                         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,4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,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меньшение прочих остатков средств бюджетов                                                             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51 01 05 02 00 00 0000 600                         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,4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,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меньшение прочих остатков денежных средств бюджетов                                           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51 01 05 02 01 00 0000 610                         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,4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,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меньшение прочих остатков денежных средств бюджетов поселений        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51 01 05 02 01 10 0000 610                         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,4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,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ТОГО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Приложение 6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яжинского сельского поселения</w:t>
        <w:br/>
        <w:t xml:space="preserve">                                                                                                       «Об утверждении отчета об                                                          исполнении бюджета Вяжинского сель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селения Кашар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за 2013 год» от 30</w:t>
      </w:r>
      <w:r>
        <w:rPr>
          <w:color w:val="FF0000"/>
          <w:sz w:val="22"/>
          <w:szCs w:val="22"/>
        </w:rPr>
        <w:t>.</w:t>
      </w:r>
      <w:r>
        <w:rPr>
          <w:sz w:val="22"/>
          <w:szCs w:val="22"/>
        </w:rPr>
        <w:t xml:space="preserve">04.2014г. №79 </w:t>
      </w:r>
    </w:p>
    <w:tbl>
      <w:tblPr>
        <w:tblW w:w="1063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904"/>
        <w:gridCol w:w="1796"/>
        <w:gridCol w:w="1980"/>
        <w:gridCol w:w="1080"/>
        <w:gridCol w:w="1260"/>
      </w:tblGrid>
      <w:tr>
        <w:trPr>
          <w:trHeight w:val="99" w:hRule="atLeast"/>
        </w:trPr>
        <w:tc>
          <w:tcPr>
            <w:tcW w:w="4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3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и финансирования дефицита бюджета Вяжинского сельского поселения Кашар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 источникам  финансирования дефицитов  бюджетов за 2013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1581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сточника финансирования дефицита бюджет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ономическая классификация источников финансирования дефицита бюджет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</w:tc>
      </w:tr>
      <w:tr>
        <w:trPr>
          <w:trHeight w:val="450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И ВНУТРЕННЕГО ФИНАНСИРОВАНИЯ ДЕФИЦИТОВ БЮДЖЕТОВ                                  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450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зменение остатков средств на счетах по учету средств бюджетов                                                                   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0 00 00 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225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величение остатков средств бюджетов                                                                                                               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05 00 00 00 00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,3</w:t>
            </w:r>
          </w:p>
        </w:tc>
      </w:tr>
      <w:tr>
        <w:trPr>
          <w:trHeight w:val="255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величение прочих остатков средств бюджетов                                                                                                  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5 02 00 00 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,3</w:t>
            </w:r>
          </w:p>
        </w:tc>
      </w:tr>
      <w:tr>
        <w:trPr>
          <w:trHeight w:val="450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величение прочих остатков денежных средств бюджетов                                                                                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05 02 01 00 00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,3</w:t>
            </w:r>
          </w:p>
        </w:tc>
      </w:tr>
      <w:tr>
        <w:trPr>
          <w:trHeight w:val="450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величение прочих остатков денежных средств бюджетов поселений                                             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5 02 01 10 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,3</w:t>
            </w:r>
          </w:p>
        </w:tc>
      </w:tr>
      <w:tr>
        <w:trPr>
          <w:trHeight w:val="225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меньшение остатков средств бюджетов                                                                                                              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5 00 00 00 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,0</w:t>
            </w:r>
          </w:p>
        </w:tc>
      </w:tr>
      <w:tr>
        <w:trPr>
          <w:trHeight w:val="255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меньшение прочих остатков средств бюджетов                                                                                                 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5 02 00 00 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,0</w:t>
            </w:r>
          </w:p>
        </w:tc>
      </w:tr>
      <w:tr>
        <w:trPr>
          <w:trHeight w:val="450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меньшение прочих остатков денежных средств бюджетов                                                                               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5 02 01 00 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,0</w:t>
            </w:r>
          </w:p>
        </w:tc>
      </w:tr>
      <w:tr>
        <w:trPr>
          <w:trHeight w:val="450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меньшение прочих остатков денежных средств бюджетов поселений                                            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5 02 01 10 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,0</w:t>
            </w:r>
          </w:p>
        </w:tc>
      </w:tr>
      <w:tr>
        <w:trPr>
          <w:trHeight w:val="450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ТОГО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  <w:szCs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1418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1440"/>
    </w:pPr>
    <w:rPr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39:00Z</dcterms:created>
  <dc:creator>1</dc:creator>
  <dc:description/>
  <cp:keywords/>
  <dc:language>en-US</dc:language>
  <cp:lastModifiedBy>1</cp:lastModifiedBy>
  <cp:lastPrinted>2012-05-04T15:29:00Z</cp:lastPrinted>
  <dcterms:modified xsi:type="dcterms:W3CDTF">2014-04-29T05:19:00Z</dcterms:modified>
  <cp:revision>8</cp:revision>
  <dc:subject/>
  <dc:title>РОСТОВСКАЯ ОБЛАСТЬ</dc:title>
</cp:coreProperties>
</file>